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20"/>
          <w:szCs w:val="20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20"/>
          <w:szCs w:val="20"/>
        </w:rPr>
        <w:t>Město Šternberk</w:t>
        <w:tab/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20"/>
          <w:szCs w:val="20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20"/>
          <w:szCs w:val="20"/>
        </w:rPr>
        <w:t>cyklostezka spojující ul. lhotská s cyklostezkou směr štarnov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olor w:val="000000"/>
          <w:spacing w:val="24"/>
          <w:position w:val="2"/>
          <w:sz w:val="18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pacing w:val="24"/>
          <w:position w:val="2"/>
          <w:sz w:val="18"/>
          <w:szCs w:val="24"/>
          <w:u w:val="single"/>
        </w:rPr>
        <w:t>DOKUMENTACE PRO VYDÁNÍ SPOLEČNÉHO POVOLENÍ STAVBY V PODROBNOSTECH PRO PROVÁDĚNÍ STAVB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pacing w:val="24"/>
          <w:position w:val="2"/>
          <w:sz w:val="18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pacing w:val="24"/>
          <w:position w:val="2"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pacing w:val="24"/>
          <w:position w:val="2"/>
          <w:sz w:val="18"/>
          <w:szCs w:val="18"/>
          <w:u w:val="single"/>
        </w:rPr>
        <w:t>I – Projektová dokumentac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aps/>
          <w:color w:val="000000"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caps/>
          <w:color w:val="000000"/>
          <w:spacing w:val="24"/>
          <w:position w:val="2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18"/>
          <w:szCs w:val="18"/>
        </w:rPr>
        <w:t>SO 101- zpevněné dopravní plochy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 Technická zpráva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2 Výkres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2 Situace pozemní komunikace -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viz přílohy C.3a,b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3a Podélný profil – osa 1 - MK</w:t>
        <w:tab/>
        <w:tab/>
        <w:tab/>
        <w:tab/>
        <w:tab/>
        <w:tab/>
        <w:t>(M 1:500/50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3b Podélný profil – osa 2 – stezka</w:t>
        <w:tab/>
        <w:tab/>
        <w:tab/>
        <w:tab/>
        <w:tab/>
        <w:tab/>
        <w:t>(M 1:500/50)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4a Vzorový příčný řez A-A´ </w:t>
        <w:tab/>
        <w:tab/>
        <w:tab/>
        <w:tab/>
        <w:tab/>
        <w:tab/>
        <w:t>(M 1:50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4b Vzorový příčný řez B-B´ </w:t>
        <w:tab/>
        <w:tab/>
        <w:tab/>
        <w:tab/>
        <w:tab/>
        <w:tab/>
        <w:t>(M 1:50)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5c Charakteristické příčné řezy – osa 1 - MK</w:t>
        <w:tab/>
        <w:tab/>
        <w:tab/>
        <w:tab/>
        <w:t>(M 1:100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ab/>
        <w:t>101.5d Charakteristické příčné řezy – osa 2 - stezka</w:t>
        <w:tab/>
        <w:tab/>
        <w:tab/>
        <w:tab/>
        <w:t>(M 1:100)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i/>
          <w:i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6 Schematické řešení křižovatek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viz přílohy C.3a,b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7a Výkresy obslužných zařízení – detail bezbariérových úprav</w:t>
        <w:tab/>
        <w:tab/>
        <w:t>(M 1:100)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7b Detail přerušovaného obrubníku</w:t>
        <w:tab/>
        <w:tab/>
        <w:tab/>
        <w:tab/>
        <w:tab/>
        <w:tab/>
        <w:t>(M 1:50)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8 Dopravní značky, dopravní zařízení </w:t>
        <w:tab/>
        <w:tab/>
        <w:tab/>
        <w:tab/>
        <w:tab/>
        <w:t>(M 1:500)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bCs/>
          <w:i/>
          <w:i/>
          <w:color w:val="000000"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9 Projektová dokumentace objektu na území s památkovou ochranou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není</w:t>
      </w:r>
      <w:r>
        <w:rPr>
          <w:rFonts w:cs="Arial Narrow" w:ascii="Arial Narrow" w:hAnsi="Arial Narrow"/>
          <w:bCs/>
          <w:i/>
          <w:color w:val="000000"/>
          <w:spacing w:val="24"/>
          <w:position w:val="2"/>
          <w:sz w:val="18"/>
          <w:szCs w:val="18"/>
          <w:u w:val="single"/>
        </w:rPr>
        <w:t xml:space="preserve"> součástí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10a Uliční vpusti – výpis 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10b Uliční vpusti – uspořádání</w:t>
        <w:tab/>
        <w:tab/>
        <w:tab/>
        <w:tab/>
        <w:tab/>
        <w:tab/>
        <w:t>(M 1:10)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bCs/>
          <w:i/>
          <w:i/>
          <w:color w:val="000000"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Cs/>
          <w:i/>
          <w:color w:val="000000"/>
          <w:spacing w:val="24"/>
          <w:position w:val="2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Calibri" w:cs="Times New Roman"/>
    </w:rPr>
  </w:style>
  <w:style w:type="character" w:styleId="ZpatChar">
    <w:name w:val="Zápatí Char"/>
    <w:qFormat/>
    <w:rPr>
      <w:rFonts w:ascii="Arial" w:hAnsi="Arial" w:eastAsia="Calibri" w:cs="Times New Roman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1:00Z</dcterms:created>
  <dc:creator>Uživatel</dc:creator>
  <dc:description/>
  <cp:keywords/>
  <dc:language>en-US</dc:language>
  <cp:lastModifiedBy>Martin</cp:lastModifiedBy>
  <cp:lastPrinted>2020-04-14T14:44:00Z</cp:lastPrinted>
  <dcterms:modified xsi:type="dcterms:W3CDTF">2020-04-14T12:46:00Z</dcterms:modified>
  <cp:revision>56</cp:revision>
  <dc:subject/>
  <dc:title>VEŘEJNÁ PROSTRANSTVÍ V TŘEBÍČI – BOROVINĚ</dc:title>
</cp:coreProperties>
</file>